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исок литературы для летнего чтени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1 клас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И. А. Бунин. Лирика.  «Антоновские яблоки». «Господин из Сан-Франциско». «Чистый понедельник». «Лёгкое дыхание»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. И. Куприн. «Олеся». «Поединок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. Н. Андреев. «Иуда Искариот». «Жизнь Василия Фивейского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В. Я. Брюсов. Лирика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К. Д. Бальмонт. Лирика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А. А. Блок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Лирика. «Двенадцать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И.Ф. Анненский. Лирика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Н. С. Гумилёв. Лирика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А. А. Ахматова. Лирика. «Реквием»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В. В. Маяковский. Лирика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М. И. Цветаева. Лирика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М. Горький. «Старуха Изергиль». «Фома Гордеев».  «На дне»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. А. Есенин. Лирика. «Пугачёв». «Анна Снегина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. А. Булгаков. «Мастер и Маргарита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. А. Платонов. «Сокровенный человек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. Н. Толстой. «Пётр Первый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. А. Шолохов. «Тихий Дон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В. В. Набоков. «Машенька»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А. Т. Твардовский. Лирика. «По праву памяти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. Л. Пастернак. Лирика. «Доктор Живаго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Н.А. Заболоцкий. Лирика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В. М. Шукшин. «Одни». «Чудик». «Миль пардон, мадам». «Срезал»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.М. Рубцов. Лир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. И. Солженицын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«Один день Ивана Денисовича»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. П. Астафьев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Печальный детектив». «Царь-рыба». «Людочка»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В. Г. Распутин. «Последний срок». «Прощание с Матёрой».  «Живи и помн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7:41:00Z</dcterms:created>
  <dc:creator>Zver</dc:creator>
  <dc:description/>
  <cp:keywords/>
  <dc:language>en-US</dc:language>
  <cp:lastModifiedBy>zulfi</cp:lastModifiedBy>
  <cp:lastPrinted>2015-05-28T21:13:00Z</cp:lastPrinted>
  <dcterms:modified xsi:type="dcterms:W3CDTF">2020-05-31T09:32:00Z</dcterms:modified>
  <cp:revision>4</cp:revision>
  <dc:subject/>
  <dc:title/>
</cp:coreProperties>
</file>