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  <w:t>Изобразительно-выразительные средства художественной речи</w:t>
      </w:r>
    </w:p>
    <w:p>
      <w:pPr>
        <w:pStyle w:val="Normal"/>
        <w:rPr>
          <w:b/>
          <w:b/>
          <w:i/>
          <w:i/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20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 xml:space="preserve">Тропы </w:t>
            </w:r>
            <w:r>
              <w:rPr>
                <w:color w:val="333333"/>
              </w:rPr>
              <w:t>– употребление слова или выражения в переносном значении, используемое для характеристики какого-либо явлен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15" w:hanging="0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Фигуры</w:t>
            </w:r>
            <w:r>
              <w:rPr>
                <w:color w:val="333333"/>
              </w:rPr>
              <w:t xml:space="preserve"> - особые способы построения предложения или текста, усиливающие изобразительность художественной речи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b/>
                <w:color w:val="333333"/>
                <w:u w:val="single"/>
              </w:rPr>
              <w:t>Эпитет</w:t>
            </w:r>
            <w:r>
              <w:rPr>
                <w:color w:val="333333"/>
              </w:rPr>
              <w:t xml:space="preserve"> – образное  определение, обычно выраженное прилагательным: ласковый ветер, ледяной взгляд, хрупкая девушк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Инверсия</w:t>
            </w:r>
            <w:r>
              <w:rPr>
                <w:color w:val="333333"/>
              </w:rPr>
              <w:t xml:space="preserve"> – расположение слов в предложении или фразе в ином порядке, чем это установлено правилами грамматики: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курганов зеленеет убегающая цепь (А.Фет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версия помогает автору резко изменить интонацию, разрушить обыденный , традиционный вид фразы, что придает последней большую выразительность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u w:val="single"/>
              </w:rPr>
              <w:t>Сравнение</w:t>
            </w:r>
            <w:r>
              <w:rPr>
                <w:color w:val="333333"/>
              </w:rPr>
              <w:t xml:space="preserve"> – это сопоставление двух предметов или явлений по сходству, используемое для пояснения одного из ни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к град посыпалась картечь (А.Пушкин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, как ребенок после сн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рожит звезда в огне денниц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.Бунин)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 xml:space="preserve">Антитеза </w:t>
            </w:r>
            <w:r>
              <w:rPr>
                <w:color w:val="333333"/>
              </w:rPr>
              <w:t>– оборот, в котором сочетаются резко противоположные контрастные понятия и представления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Я – царь, я – раб, я – червь, я – бог. ( Г.Державин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анный оборот позволяет лучше выделить значения слов, усилить образность и яркость художественной реч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u w:val="single"/>
              </w:rPr>
              <w:t>Метафора</w:t>
            </w:r>
            <w:r>
              <w:rPr>
                <w:color w:val="333333"/>
              </w:rPr>
              <w:t xml:space="preserve"> – перенос значения одного понятия или явления на другой по сходству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устых небес прозрачное стекло; багровый костер заката; лунный серп; густеет облаков волнистое руно. (И.Бунин)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 xml:space="preserve">Параллелизм </w:t>
            </w:r>
            <w:r>
              <w:rPr>
                <w:color w:val="333333"/>
              </w:rPr>
              <w:t>– сочетание двух или нескольких строк с одинаковой синтаксической конструкцией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о мне приплывала зеленая рыб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 мне прилетела белая чайка! (А.Ахматова)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Олицетворение</w:t>
            </w:r>
            <w:r>
              <w:rPr>
                <w:color w:val="333333"/>
              </w:rPr>
              <w:t xml:space="preserve"> – частный вид метафоры, перенос свойств живого явления на неживое, наделение предметного мира человеческими свойствами, его одушевл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десь даже камни плачут. Цветы говорят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« Прощай!» (С.Есенин)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Анафора</w:t>
            </w:r>
            <w:r>
              <w:rPr>
                <w:color w:val="333333"/>
              </w:rPr>
              <w:t xml:space="preserve"> – повторение начальных слов, несущих основную смысловую нагрузку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онет он по полям , по дорогам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онет он по тюрьмам и острогам…(Н.Некрасов)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u w:val="single"/>
              </w:rPr>
              <w:t>Метонимия</w:t>
            </w:r>
            <w:r>
              <w:rPr>
                <w:color w:val="333333"/>
              </w:rPr>
              <w:t xml:space="preserve"> – замена слова или понятия другим словом, имеющим причинную связь с первым (название имени автора вместо его произ-ий: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тал охотно Апуле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 Цицерона не читал. (А.Пушкин)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Название одного признака, атрибута вместо лица, предмета или явления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се флаги в гости будут к нам. (А.Пушкин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звание содержащего вместо содержимого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ще бокалов жажда просит…(А.Пушкин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Эпифора</w:t>
            </w:r>
            <w:r>
              <w:rPr>
                <w:color w:val="333333"/>
              </w:rPr>
              <w:t xml:space="preserve"> – повторение заключительных слов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илый друг, и в этом тихом дом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ихорадка бьет мен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найти мне места в тихом дом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Возле мирного огня! (А.Блок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 xml:space="preserve">Синекдоха </w:t>
            </w:r>
            <w:r>
              <w:rPr>
                <w:color w:val="333333"/>
              </w:rPr>
              <w:t>– разновидность метонимии, в которой значение переносится с одного предмета или явления на другой по принципу их количественного соотношения: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Часть в значении целого или целое в значении част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кажите: скоро ль нам Варша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пишет гордый свой закон? (А.Пушкин)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потребление един.числа вместо множ.числа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Там стонет человек от рабства и цепей…(М.Лермонтов)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мена числа множеством или употребление числа вместо неопределенного множества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ильоны – вас. Нас – тьмы, и тьмы, и тьмы. (А.Блок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Лексический повтор</w:t>
            </w:r>
            <w:r>
              <w:rPr>
                <w:color w:val="333333"/>
              </w:rPr>
              <w:t xml:space="preserve"> – намеренное повторение в тексте одного и того же слова или словосочетания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Казалось, все в природе уснуло: спала трава, спали деревья, спали облака.  О, весна без конца и без краю - без конца и без краю  мечта! ( А.Блок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Гипербола</w:t>
            </w:r>
            <w:r>
              <w:rPr>
                <w:color w:val="333333"/>
              </w:rPr>
              <w:t xml:space="preserve"> – преувеличение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 видел тебя целую вечность; слезы в три ручья; сто раз тебе повторять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Градация</w:t>
            </w:r>
            <w:r>
              <w:rPr>
                <w:color w:val="333333"/>
              </w:rPr>
              <w:t xml:space="preserve"> – расположение слов или выражений по нарастанию или убыванию: Каждый день, каждый час, каждую  секунду думаю о тебе. Часы ожили: зашипели, заворчали, зазвенели и наконец, загремели на весь дом. Капнула одна слезинка, потом другая, капель усилилась, и вдруг из глаз ливень.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«Сказка о рыбаке и рыбке» Пушкина.                 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u w:val="single"/>
              </w:rPr>
              <w:t>Литота</w:t>
            </w:r>
            <w:r>
              <w:rPr>
                <w:color w:val="333333"/>
              </w:rPr>
              <w:t xml:space="preserve"> – преуменьшение какого- либо предмета или явления.  Иногда называют литоту  обратной гиперболо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больших сапогах, в полушубке овчинн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больших рукавицах…. А сам с ноготок! (А. Некрасов)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Оксюморон</w:t>
            </w:r>
            <w:r>
              <w:rPr>
                <w:color w:val="333333"/>
              </w:rPr>
              <w:t xml:space="preserve"> – сочетание  слов, противоположных по смыслу: живой труп, горячий снег, грустная радость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Аллегория</w:t>
            </w:r>
            <w:r>
              <w:rPr>
                <w:color w:val="333333"/>
              </w:rPr>
              <w:t xml:space="preserve"> – это образное иносказание, условное обозначение явлений и понятий в худ-ом образе. Используется в пословицах, баснях, сказках, в которых за конкретными персонажами постоянно закреплены определенные качества: волк- жадность, лиса -  хитрость, лев-   власть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Ряды однородных членов</w:t>
            </w:r>
            <w:r>
              <w:rPr>
                <w:color w:val="333333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Были это веселые, сильные и смелые люди. (М.Горький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юбви, надежды, тихой славы недолго нежил нас обман (А.Пушкин)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Этот прием </w:t>
            </w:r>
            <w:r>
              <w:rPr>
                <w:b/>
                <w:color w:val="333333"/>
                <w:u w:val="single"/>
              </w:rPr>
              <w:t xml:space="preserve">бессоюзие </w:t>
            </w:r>
            <w:r>
              <w:rPr>
                <w:color w:val="333333"/>
              </w:rPr>
              <w:t>– придающий фразе динамику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божество, и вдохновение, и жизнь, и слезы, и любовь (А.Пушкин)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Это прием </w:t>
            </w:r>
            <w:r>
              <w:rPr>
                <w:b/>
                <w:color w:val="333333"/>
                <w:u w:val="single"/>
              </w:rPr>
              <w:t>многосоюзия,</w:t>
            </w:r>
            <w:r>
              <w:rPr>
                <w:color w:val="333333"/>
              </w:rPr>
              <w:t xml:space="preserve"> придающий  предложению плавность, замедляющую фразу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 xml:space="preserve">Символ </w:t>
            </w:r>
            <w:r>
              <w:rPr>
                <w:color w:val="333333"/>
              </w:rPr>
              <w:t xml:space="preserve">– многозначный предметный образ, которым связываются между собой различные  аспекты изображаемой художником действительности. Данный образ проясняется в процессе свободно возникающих ассоциаций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Лермонтова «Парус» - челов.душа, обуреваемая страстями, находит соответствие с бурлящей морской стихие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 xml:space="preserve">Парцелляция </w:t>
            </w:r>
            <w:r>
              <w:rPr>
                <w:color w:val="333333"/>
              </w:rPr>
              <w:t xml:space="preserve">– особое членение предложения, неполные предложения: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Анны беда стряслась. Больша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чилось это давно. Очень давно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 Там видно будет», - отвечает Корней. И молча лезет на козлы (И.Бунин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Риторический вопрос</w:t>
            </w:r>
            <w:r>
              <w:rPr>
                <w:color w:val="333333"/>
              </w:rPr>
              <w:t xml:space="preserve">  может выражать вопросительное  содержание, но задается не с целью дать или получить на него ответ, а для эмоционального воздействия на читателя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u w:val="single"/>
              </w:rPr>
              <w:t>Риторическое восклицание</w:t>
            </w:r>
            <w:r>
              <w:rPr>
                <w:color w:val="333333"/>
              </w:rPr>
              <w:t xml:space="preserve"> усиливает в тексте выражение чувств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u w:val="single"/>
              </w:rPr>
              <w:t>Риторическое обращение</w:t>
            </w:r>
            <w:r>
              <w:rPr>
                <w:color w:val="333333"/>
              </w:rPr>
              <w:t xml:space="preserve"> направлено не к реальному собеседнику, а к предмету художественного изображ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чты, мечты! Где ваша сладость!(А.Пушкин). Знакомые тучи! Как вы живете? Кому вы намерены нынче грозить? (М.Светлов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стят ли чистые герои? Мы их завет не сберегли. (З.Гиппиус).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Фонетические изобразительно-выразительные средства: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3333"/>
          <w:u w:val="single"/>
        </w:rPr>
        <w:t xml:space="preserve">аллитерация </w:t>
      </w:r>
      <w:r>
        <w:rPr>
          <w:color w:val="333333"/>
        </w:rPr>
        <w:t>– повторение согласных звуков в слове фразе: Нева вздувалась и ревела, котлом клокоча и клубясь. (А.Пушкин)</w:t>
      </w:r>
    </w:p>
    <w:p>
      <w:pPr>
        <w:pStyle w:val="Normal"/>
        <w:ind w:left="360" w:hanging="0"/>
        <w:rPr/>
      </w:pPr>
      <w:r>
        <w:rPr>
          <w:color w:val="333333"/>
        </w:rPr>
        <w:t>Звукопись придает особую выразительность стиху: повтор слогов с в, ва, ве, дает ощущение широты, мощи стихии; сочетаний глухих согласных с сонорным л,тл, кл, -передает клокотание воды в разбушевавшейся реке.</w:t>
      </w:r>
    </w:p>
    <w:p>
      <w:pPr>
        <w:pStyle w:val="Normal"/>
        <w:ind w:left="360" w:hanging="0"/>
        <w:rPr/>
      </w:pPr>
      <w:r>
        <w:rPr>
          <w:color w:val="333333"/>
        </w:rPr>
        <w:t xml:space="preserve">2) </w:t>
      </w:r>
      <w:r>
        <w:rPr>
          <w:b/>
          <w:color w:val="333333"/>
          <w:u w:val="single"/>
        </w:rPr>
        <w:t xml:space="preserve">ассонанс </w:t>
      </w:r>
      <w:r>
        <w:rPr>
          <w:color w:val="333333"/>
        </w:rPr>
        <w:t>– повторение гласных звуков в слове, фразе: Дыша духами и туманами, она садится у окна. (А.Блок). сочетание у и а создает ощущение воздуха, парения, простора.</w:t>
      </w:r>
    </w:p>
    <w:sectPr>
      <w:type w:val="nextPage"/>
      <w:pgSz w:orient="landscape" w:w="16838" w:h="11906"/>
      <w:pgMar w:left="567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48:00Z</dcterms:created>
  <dc:creator>Наташа</dc:creator>
  <dc:description/>
  <cp:keywords/>
  <dc:language>en-US</dc:language>
  <cp:lastModifiedBy>Наташа</cp:lastModifiedBy>
  <cp:lastPrinted>2008-11-24T18:08:00Z</cp:lastPrinted>
  <dcterms:modified xsi:type="dcterms:W3CDTF">2008-11-24T15:24:00Z</dcterms:modified>
  <cp:revision>8</cp:revision>
  <dc:subject/>
  <dc:title>Изобразительно-выразительные средства художественной речи</dc:title>
</cp:coreProperties>
</file>